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66"/>
        <w:gridCol w:w="4266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 решению Совета депутатов Холм-Жирковского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ородского поселения Холм-Жирковского района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ой области № 15 от 28.05.2024 г.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«О внесении изменений в решение Совета депутатов</w:t>
              <w:br/>
              <w:t xml:space="preserve">  Холм-Жирковского городского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селения Холм-Жирковского района </w:t>
              <w:br/>
              <w:t xml:space="preserve">Смоленской области  на 2024 год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плановый период 2025 и 2026 годов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27 от 25.12.2023г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сточники финансирования дефицита бюджета муниципального образования </w:t>
      </w:r>
      <w:r>
        <w:rPr>
          <w:b w:val="false"/>
          <w:sz w:val="28"/>
          <w:szCs w:val="28"/>
        </w:rPr>
        <w:t>Холм-Жирковского городского поселения Холм-Жирковского района Смоленской области</w:t>
      </w:r>
      <w:r>
        <w:rPr>
          <w:b w:val="false"/>
          <w:bCs w:val="false"/>
          <w:sz w:val="28"/>
          <w:szCs w:val="28"/>
        </w:rPr>
        <w:t xml:space="preserve"> на 2024 год</w:t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.</w:t>
      </w:r>
      <w:r>
        <w:rPr/>
        <w:t>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6"/>
        <w:gridCol w:w="127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  <w:lang w:val="ru-RU" w:eastAsia="ru-RU"/>
              </w:rPr>
              <w:t>Сумм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6"/>
        <w:gridCol w:w="1275"/>
        <w:gridCol w:w="6096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0 00 00 00 0000 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7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2 00 00 10 0000 7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8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2 00 00 10 0000 8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3 00 00 00 0000 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 03 01 00 00 0000 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00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00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7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3 01 00 00 0000 8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 03 01 00 10 0000 8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 097,4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 00 00 0000 5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4 491,2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 00 00 0000 5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-24 491,2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00 0000 5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4 491,2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10 0000 5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4 491,2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 00 00 0000 6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588,6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 00 00 0000 6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588,6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00 0000 6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588,6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10 0000 6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588,6</w:t>
            </w:r>
          </w:p>
        </w:tc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37:00Z</dcterms:created>
  <dc:creator>~</dc:creator>
  <dc:description/>
  <cp:keywords/>
  <dc:language>en-US</dc:language>
  <cp:lastModifiedBy>PSN</cp:lastModifiedBy>
  <cp:lastPrinted>2015-12-30T09:35:00Z</cp:lastPrinted>
  <dcterms:modified xsi:type="dcterms:W3CDTF">2024-05-29T06:29:00Z</dcterms:modified>
  <cp:revision>8</cp:revision>
  <dc:subject/>
  <dc:title>Приложение 1</dc:title>
</cp:coreProperties>
</file>